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b/>
          <w:b/>
          <w:vanish/>
          <w:color w:val="222222"/>
          <w:sz w:val="22"/>
          <w:szCs w:val="22"/>
        </w:rPr>
      </w:pPr>
      <w:r>
        <w:rPr>
          <w:rFonts w:cs="Arial" w:ascii="Arial" w:hAnsi="Arial"/>
          <w:b/>
          <w:vanish/>
          <w:color w:val="222222"/>
          <w:sz w:val="22"/>
          <w:szCs w:val="22"/>
        </w:rPr>
        <w:t> </w:t>
      </w:r>
    </w:p>
    <w:p>
      <w:pPr>
        <w:pStyle w:val="Heading2"/>
        <w:shd w:fill="FFFFFF" w:val="clear"/>
        <w:rPr>
          <w:sz w:val="22"/>
          <w:szCs w:val="22"/>
        </w:rPr>
      </w:pPr>
      <w:r>
        <w:rPr>
          <w:color w:val="222222"/>
          <w:sz w:val="22"/>
          <w:szCs w:val="22"/>
        </w:rPr>
        <w:t>Friday, June 6, 2008</w:t>
      </w:r>
    </w:p>
    <w:p>
      <w:pPr>
        <w:pStyle w:val="Heading3"/>
        <w:shd w:fill="FFFFFF" w:val="clear"/>
        <w:rPr/>
      </w:pPr>
      <w:hyperlink r:id="rId2">
        <w:bookmarkStart w:id="0" w:name="7729896122537682177"/>
        <w:bookmarkEnd w:id="0"/>
        <w:r>
          <w:rPr>
            <w:rStyle w:val="InternetLink"/>
            <w:rFonts w:cs="Arial" w:ascii="Arial" w:hAnsi="Arial"/>
            <w:sz w:val="22"/>
            <w:szCs w:val="22"/>
          </w:rPr>
          <w:t>Command Prompt Codes</w:t>
        </w:r>
      </w:hyperlink>
      <w:r>
        <w:rPr>
          <w:rFonts w:cs="Arial" w:ascii="Arial" w:hAnsi="Arial"/>
          <w:color w:val="222222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  <w:t>Some BASIC Commands:</w:t>
        <w:br/>
        <w:br/>
        <w:t>1. Accessibility Controls - access.cpl</w:t>
        <w:br/>
        <w:t>2. Accessibility Wizard - accwiz</w:t>
        <w:br/>
        <w:t>3. Add Hardware Wizard - hdwwiz.cpl</w:t>
        <w:br/>
        <w:t>4. Add/Remove Programs - appwiz.cpl</w:t>
        <w:br/>
        <w:t>5. Administrative Tools - control admintools</w:t>
        <w:br/>
        <w:t>6. Automatic Updates - wuaucpl.cpl</w:t>
        <w:br/>
        <w:t>7. Bluetooth Transfer Wizard - fsquirt</w:t>
        <w:br/>
        <w:t>8. Calculator - calc</w:t>
        <w:br/>
        <w:t>9. Certificate Manager - certmgr.msc</w:t>
        <w:br/>
        <w:t>10. Character Map - charmap</w:t>
        <w:br/>
        <w:t>11. Check Disk Utility - chkdsk</w:t>
        <w:br/>
        <w:t>12. Clipboard Viewer - clipbrd</w:t>
        <w:br/>
        <w:t>13. Command Prompt - cmd</w:t>
        <w:br/>
        <w:t>14. Component Services - dcomcnfg</w:t>
        <w:br/>
        <w:t>15. Computer Management - compmgmt.msc</w:t>
        <w:br/>
        <w:t>16. Control Panel - control</w:t>
        <w:br/>
        <w:t>17. Date and Time Properties - timedate.cpl</w:t>
        <w:br/>
        <w:t>18. DDE Shares - ddeshare</w:t>
        <w:br/>
        <w:t>19. Device Manager - devmgmt.msc</w:t>
        <w:br/>
        <w:t>20. Direct X Troubleshooter - dxdiag</w:t>
        <w:br/>
        <w:t>21. Disk Cleanup Utility - cleanmgr</w:t>
        <w:br/>
        <w:t>22. Disk Defragment - dfrg.msc</w:t>
        <w:br/>
        <w:t>23. Disk Management - diskmgmt.msc</w:t>
        <w:br/>
        <w:t>24. Disk Partition Manager - diskpart</w:t>
        <w:br/>
        <w:t>25. Display Properties - control desktop</w:t>
        <w:br/>
        <w:t>26. Display Properties - desk.cpl</w:t>
        <w:br/>
        <w:t>27. Dr. Watson System Troubleshooting Utility - drwtsn32</w:t>
        <w:br/>
        <w:t>28. Driver Verifier Utility - verifier</w:t>
        <w:br/>
        <w:t>29. Event Viewer - eventvwr.msc</w:t>
        <w:br/>
        <w:t>30. Files and Settings Transfer Tool - migwiz</w:t>
        <w:br/>
        <w:t>31. File Signature Verification Tool - sigverif</w:t>
        <w:br/>
        <w:t>32. Findfast - findfast.cpl</w:t>
        <w:br/>
        <w:t>33. Firefox - firefox</w:t>
        <w:br/>
        <w:t>34. Folders Properties - control folders</w:t>
        <w:br/>
        <w:t>35. Fonts - control fonts</w:t>
        <w:br/>
        <w:t>36. Fonts Folder - fonts</w:t>
        <w:br/>
        <w:t>37. Free Cell Card Game - freecell</w:t>
        <w:br/>
        <w:t>38. Game Controllers - joy.cpl</w:t>
        <w:br/>
        <w:t>39. Group Policy Editor (for xp professional) - gpedit.msc</w:t>
        <w:br/>
        <w:t>40. Hearts Card Game - mshearts</w:t>
        <w:br/>
        <w:t>41. Help and Support - helpctr</w:t>
        <w:br/>
        <w:t>42. HyperTerminal - hypertrm</w:t>
        <w:br/>
        <w:t>43. Iexpress Wizard - iexpress</w:t>
        <w:br/>
        <w:t>44. Indexing Service - ciadv.msc</w:t>
        <w:br/>
        <w:t>45. Internet Connection Wizard - icwconn1</w:t>
        <w:br/>
        <w:t>46. Internet Explorer - iexplore</w:t>
        <w:br/>
        <w:t>47. Internet Properties - inetcpl.cpl</w:t>
        <w:br/>
        <w:t>48. Keyboard Properties - control keyboard</w:t>
        <w:br/>
        <w:t>49. Local Security Settings - secpol.msc</w:t>
        <w:br/>
        <w:t>50. Local Users and Groups - lusrmgr.msc</w:t>
        <w:br/>
        <w:t>51. Logs You Out Of Windows - logoff</w:t>
        <w:br/>
        <w:t>52. Malicious Software Removal Tool - mrt</w:t>
        <w:br/>
        <w:t>53. Microsoft Chat - winchat</w:t>
        <w:br/>
        <w:t>54. Microsoft Movie Maker - moviemk</w:t>
        <w:br/>
        <w:t>55. Microsoft Paint - mspaint</w:t>
        <w:br/>
        <w:t>56. Microsoft Syncronization Tool - mobsync</w:t>
        <w:br/>
        <w:t>57. Minesweeper Game - winmine</w:t>
        <w:br/>
        <w:t>58. Mouse Properties - control mouse</w:t>
        <w:br/>
        <w:t>59. Mouse Properties - main.cpl</w:t>
        <w:br/>
        <w:t>60. Netmeeting - conf</w:t>
        <w:br/>
        <w:t>61. Network Connections - control netconnections</w:t>
        <w:br/>
        <w:t>62. Network Connections - ncpa.cpl</w:t>
        <w:br/>
        <w:t>63. Network Setup Wizard - netsetup.cpl</w:t>
        <w:br/>
        <w:t>64. Notepad - notepad</w:t>
        <w:br/>
        <w:t>65. Object Packager - packager</w:t>
        <w:br/>
        <w:t>66. ODBC Data Source Administrator - odbccp32.cpl</w:t>
        <w:br/>
        <w:t>67. On Screen Keyboard - osk</w:t>
        <w:br/>
        <w:t>68. Outlook Express - msimn</w:t>
        <w:br/>
        <w:t>69. Paint - pbrush</w:t>
        <w:br/>
        <w:t>70. Password Properties - password.cpl</w:t>
        <w:br/>
        <w:t>71. Performance Monitor - perfmon.msc</w:t>
        <w:br/>
        <w:t>72. Performance Monitor - perfmon</w:t>
        <w:br/>
        <w:t>73. Phone and Modem Options - telephon.cpl</w:t>
        <w:br/>
        <w:t>74. Phone Dialer - dialer</w:t>
        <w:br/>
        <w:t>75. Pinball Game - pinball</w:t>
        <w:br/>
        <w:t>76. Power Configuration - powercfg.cpl</w:t>
        <w:br/>
        <w:t>77. Printers and Faxes - control printers</w:t>
        <w:br/>
        <w:t>78. Printers Folder - printers</w:t>
        <w:br/>
        <w:t>79. Regional Settings - intl.cpl</w:t>
        <w:br/>
        <w:t>80. Registry Editor - regedit</w:t>
        <w:br/>
        <w:t>81. Registry Editor - regedit32</w:t>
        <w:br/>
        <w:t>82. Remote Access Phonebook - rasphone</w:t>
        <w:br/>
        <w:t>83. Remote Desktop - mstsc</w:t>
        <w:br/>
        <w:t>84. Removable Storage - ntmsmgr.msc</w:t>
        <w:br/>
        <w:t>85. Removable Storage Operator Requests - ntmsoprq.msc</w:t>
        <w:br/>
        <w:t>86. Resultant Set of Policy (for xp professional) - rsop.msc</w:t>
        <w:br/>
        <w:t>87. Scanners and Cameras - sticpl.cpl</w:t>
        <w:br/>
        <w:t>88. Scheduled Tasks - control schedtasks</w:t>
        <w:br/>
        <w:t>89. Security Center - wscui.cpl</w:t>
        <w:br/>
        <w:t>90. Services - services.msc</w:t>
        <w:br/>
        <w:t>91. Shared Folders - fsmgmt.msc</w:t>
        <w:br/>
        <w:t>92. Shuts Down Windows - shutdown</w:t>
        <w:br/>
        <w:t>93. Sounds and Audio - mmsys.cpl</w:t>
        <w:br/>
        <w:t>94. Spider Solitare Card Game - spider</w:t>
        <w:br/>
        <w:t>95. SQL Client Configuration - cliconfg</w:t>
        <w:br/>
        <w:t>96. System Configuration Editor - sysedit</w:t>
        <w:br/>
        <w:t>97. System Configuration Utility - msconfig</w:t>
        <w:br/>
        <w:t>98. System Information - msinfo32</w:t>
        <w:br/>
        <w:t>99. System Properties - sysdm.cpl</w:t>
        <w:br/>
        <w:t>100. Task Manager - taskmgr</w:t>
        <w:br/>
        <w:t>101. TCP Tester - tcptest</w:t>
        <w:br/>
        <w:t>102. Telnet Client - telnet</w:t>
        <w:br/>
        <w:t>103. User Account Management - nusrmgr.cpl</w:t>
        <w:br/>
        <w:t>104. Utility Manager - utilman</w:t>
        <w:br/>
        <w:t>105. Windows Address Book - wab</w:t>
        <w:br/>
        <w:t>106. Windows Address Book Import Utility - wabmig</w:t>
        <w:br/>
        <w:t xml:space="preserve">107. Windows Explorer - explorer </w:t>
      </w:r>
    </w:p>
    <w:p>
      <w:pPr>
        <w:pStyle w:val="Normal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bCs/>
      <w:caps/>
      <w:color w:val="000000"/>
      <w:sz w:val="17"/>
      <w:szCs w:val="1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2288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dowstipstrickshelp.blogspot.com/2008/06/command-prompt-code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8:10:00Z</dcterms:created>
  <dc:creator>dcsuser</dc:creator>
  <dc:description/>
  <cp:keywords/>
  <dc:language>en-US</dc:language>
  <cp:lastModifiedBy>dcsuser</cp:lastModifiedBy>
  <dcterms:modified xsi:type="dcterms:W3CDTF">2011-12-05T18:11:00Z</dcterms:modified>
  <cp:revision>1</cp:revision>
  <dc:subject/>
  <dc:title/>
</cp:coreProperties>
</file>